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B2.3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PANJAR 3/1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>
          <w:rFonts w:ascii="Times New Roman" w:hAnsi="Times New Roman" w:eastAsia="Times New Roman" w:cs="Times New Roman"/>
          <w:b/>
          <w:b/>
          <w:i/>
          <w:i/>
          <w:sz w:val="8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8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lang w:val="ms-MY"/>
        </w:rPr>
      </w:pPr>
      <w:r>
        <w:rPr>
          <w:rFonts w:eastAsia="Times New Roman" w:cs="Times New Roman" w:ascii="Times New Roman" w:hAnsi="Times New Roman"/>
          <w:sz w:val="1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12"/>
          <w:lang w:val="ms-MY"/>
        </w:rPr>
      </w:pPr>
      <w:r>
        <w:rPr>
          <w:rFonts w:eastAsia="Times New Roman" w:cs="Times New Roman" w:ascii="Times New Roman" w:hAnsi="Times New Roman"/>
          <w:i/>
          <w:sz w:val="12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Untung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7810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3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Untung Rekupmen/Kiriman Khas belum diamb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9715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6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ira 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0865</wp:posOffset>
                </wp:positionH>
                <wp:positionV relativeFrom="paragraph">
                  <wp:posOffset>106680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9265</wp:posOffset>
                </wp:positionH>
                <wp:positionV relativeFrom="paragraph">
                  <wp:posOffset>106680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5.</w:t>
        <w:tab/>
        <w:t>Perbezaan atas pertukaran matawang asing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12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12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5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6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Rugi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40640</wp:posOffset>
                </wp:positionV>
                <wp:extent cx="12661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Rugi Rekupmen/Kiriman Khas belum diamb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58420</wp:posOffset>
                </wp:positionV>
                <wp:extent cx="12661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6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ira di FAGLB03/FAGLL03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8790</wp:posOffset>
                </wp:positionH>
                <wp:positionV relativeFrom="paragraph">
                  <wp:posOffset>5651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4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0390</wp:posOffset>
                </wp:positionH>
                <wp:positionV relativeFrom="paragraph">
                  <wp:posOffset>56515</wp:posOffset>
                </wp:positionV>
                <wp:extent cx="12661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4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5.</w:t>
        <w:tab/>
        <w:t>Perbezaan atas pertukaran matawang asing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0390</wp:posOffset>
                </wp:positionH>
                <wp:positionV relativeFrom="paragraph">
                  <wp:posOffset>107315</wp:posOffset>
                </wp:positionV>
                <wp:extent cx="12661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seperti Buku Tunai pada 31 Disember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2021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984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Buku Tunai (MTA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Kadar Disember </w:t>
            </w:r>
            <w:r>
              <w:rPr>
                <w:rFonts w:eastAsia="Times New Roman" w:cs="Times New Roman" w:ascii="Times New Roman" w:hAnsi="Times New Roman"/>
                <w:sz w:val="20"/>
                <w:highlight w:val="yellow"/>
                <w:lang w:val="ms-MY"/>
              </w:rPr>
              <w:t>2021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(JANM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Buku Tunai (RM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Buku Tunai Panja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unai di Tang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TJ/KEMENTERIA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16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3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3420" w:leader="none"/>
                <w:tab w:val="right" w:pos="8940" w:leader="none"/>
              </w:tabs>
              <w:autoSpaceDE w:val="false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A</w:t>
              <w:tab/>
              <w:tab/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134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3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ALAM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PANJAR 3/12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A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ab/>
        <w:tab/>
        <w:tab/>
        <w:t>LAMPIRAN B2.3.3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UNTUNG/ (RUGI) BAKI BUKU TUNAI BAGI TAHUN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1"/>
        <w:gridCol w:w="1503"/>
        <w:gridCol w:w="1317"/>
        <w:gridCol w:w="1318"/>
        <w:gridCol w:w="1318"/>
        <w:gridCol w:w="1318"/>
        <w:gridCol w:w="1318"/>
        <w:gridCol w:w="1318"/>
        <w:gridCol w:w="1318"/>
      </w:tblGrid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Mata wang Asing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adar JANM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R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JANM Ambil kira</w:t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Mata wang Asing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x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Kadar Semasa JANM</w:t>
        <w:tab/>
        <w:tab/>
        <w:t>=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0835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2.85pt" to="65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>Baki dalam RM</w:t>
        <w:tab/>
        <w:tab/>
        <w:tab/>
        <w:tab/>
        <w:tab/>
        <w:tab/>
        <w:tab/>
        <w:t>=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80835</wp:posOffset>
                </wp:positionH>
                <wp:positionV relativeFrom="paragraph">
                  <wp:posOffset>183515</wp:posOffset>
                </wp:positionV>
                <wp:extent cx="16002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4.45pt" to="652pt,1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ab/>
        <w:tab/>
        <w:t>Untung/ (Rugi)</w:t>
        <w:tab/>
        <w:tab/>
        <w:tab/>
        <w:tab/>
        <w:tab/>
        <w:tab/>
        <w:tab/>
        <w:t>=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B2.3.4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UNTUNG/ (RUGI)  REKUPMEN/ KIRIMAN KHAS BAGI TAHUN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780" w:leader="none"/>
          <w:tab w:val="center" w:pos="1980" w:leader="none"/>
          <w:tab w:val="center" w:pos="4080" w:leader="none"/>
          <w:tab w:val="center" w:pos="5760" w:leader="none"/>
          <w:tab w:val="center" w:pos="76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AN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ng/ (Rugi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JANM    Ambil ki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 Untung/ (Rug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3.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JABATAN YANG MENYELENGGARA AKAUN PANJAR 3/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2.3.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ms-MY"/>
              </w:rPr>
              <w:t>DEBIT DALAM FAGLB03/FAGLL03</w:t>
            </w: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PANJAR 3/12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296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7:00Z</dcterms:created>
  <dc:creator>rolelawati</dc:creator>
  <dc:description/>
  <cp:keywords/>
  <dc:language>en-US</dc:language>
  <cp:lastModifiedBy>Masni Aryanti Binti Mohamed Amin</cp:lastModifiedBy>
  <cp:lastPrinted>2018-12-20T17:39:00Z</cp:lastPrinted>
  <dcterms:modified xsi:type="dcterms:W3CDTF">2021-10-12T06:14:00Z</dcterms:modified>
  <cp:revision>4</cp:revision>
  <dc:subject/>
  <dc:title>LAMPIRAN A4</dc:title>
</cp:coreProperties>
</file>