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3/12 (SIRI A0117100 – A011756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.................................... dan telah diperakaunkan dengan betul seperti berikut: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5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Mata Wang Asing</w:t>
        <w:tab/>
        <w:t>Mata Wang Asing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6921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4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minta tetapi belum dijelaskan seperti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 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2.1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(rekupmen dalam perjala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1790</wp:posOffset>
                </wp:positionH>
                <wp:positionV relativeFrom="paragraph">
                  <wp:posOffset>4889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5397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2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seperti di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 xml:space="preserve"> Lampiran B2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619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Panjar yang kena diperakaun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Buku Tunai yang disokong oleh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jil Baki Bank d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nyata Penyesuaian Bank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3048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mengikut format di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2.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8128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4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 xml:space="preserve">Tunai ditangan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9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sekiranya ada (d-e-f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Sila nyatakan sebab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:</w:t>
        <w:tab/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1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2126"/>
        <w:gridCol w:w="2977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2.2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UCAR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984"/>
        <w:gridCol w:w="3119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6:00Z</dcterms:created>
  <dc:creator>LSK</dc:creator>
  <dc:description/>
  <cp:keywords>Birthday</cp:keywords>
  <dc:language>en-US</dc:language>
  <cp:lastModifiedBy>Masni Aryanti Binti Mohamed Amin</cp:lastModifiedBy>
  <cp:lastPrinted>2018-09-07T14:17:00Z</cp:lastPrinted>
  <dcterms:modified xsi:type="dcterms:W3CDTF">2021-10-12T06:13:00Z</dcterms:modified>
  <cp:revision>4</cp:revision>
  <dc:subject>Birthday</dc:subject>
  <dc:title>Are You suprised ?</dc:title>
</cp:coreProperties>
</file>