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UNIT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Deb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6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Jumlah Baki Buku Tunai Seperti Sijil Perakuan Pemegang Panjar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ada 31 Disember 2020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6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ms-MY"/>
              </w:rPr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4:00Z</dcterms:created>
  <dc:creator>rolelawati</dc:creator>
  <dc:description/>
  <cp:keywords/>
  <dc:language>en-US</dc:language>
  <cp:lastModifiedBy>Masni Aryanti Binti Mohamed Amin</cp:lastModifiedBy>
  <cp:lastPrinted>2018-12-20T17:35:00Z</cp:lastPrinted>
  <dcterms:modified xsi:type="dcterms:W3CDTF">2021-10-12T06:12:00Z</dcterms:modified>
  <cp:revision>4</cp:revision>
  <dc:subject/>
  <dc:title>LAMPIRAN A4</dc:title>
</cp:coreProperties>
</file>