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mperakui bahawa baki wang yang ada dalam kawalan saya selepas tutup urusan pada hari kerja terakhir dalam tahun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ialah Mata Wang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ind w:right="-34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Mata Wang Asing</w:t>
        <w:tab/>
        <w:t xml:space="preserve">    Mata Wang Asing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Sijil Bank seperti pada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B2.4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321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B2.4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B2.4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B2.4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Buku Tunai seperti pada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68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2.4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2.4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2.4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2.4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7:00Z</dcterms:created>
  <dc:creator>rolelawati</dc:creator>
  <dc:description/>
  <cp:keywords/>
  <dc:language>en-US</dc:language>
  <cp:lastModifiedBy>Masni Aryanti Binti Mohamed Amin</cp:lastModifiedBy>
  <cp:lastPrinted>2018-12-20T16:33:00Z</cp:lastPrinted>
  <dcterms:modified xsi:type="dcterms:W3CDTF">2021-10-12T06:15:00Z</dcterms:modified>
  <cp:revision>4</cp:revision>
  <dc:subject/>
  <dc:title>LAMPIRAN A4</dc:title>
</cp:coreProperties>
</file>