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5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1985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Pegawai Pengawal</w:t>
        <w:tab/>
        <w:tab/>
        <w:tab/>
        <w:tab/>
        <w:t>: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ab/>
        <w:t>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YATA PENYESUAIAN AKAU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*PANJAR 1/12 / 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PERINGKAT KEMENTERIAN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FAGLB03/FAGLL0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Buku Tunai** tiada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5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Kred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2730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5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 xml:space="preserve">Kredit Buku Tunai** tiad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5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Deb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**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5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seperti di ZRCM101 (Senarai Baki Pemegang Panjar)**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sz w:val="20"/>
          <w:highlight w:val="yellow"/>
          <w:lang w:val="ms-MY"/>
        </w:rPr>
        <w:t>31 Disember 2021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**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Jumlah semua pemegang panjar bagi kod GL panjar berkenaa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5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DEB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A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5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TUNA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A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5.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TUNA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A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5.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>DEBIT DI FAGLB03/FAGLL03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ms-MY"/>
              </w:rPr>
              <w:t xml:space="preserve">TIADA DI BUKU TUNAI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</w:t>
            </w: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EGAWAI PENGAWAL</w:t>
              <w:tab/>
              <w:t>: 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276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KOD GL PANJAR                            : A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22:00Z</dcterms:created>
  <dc:creator>rolelawati</dc:creator>
  <dc:description/>
  <cp:keywords/>
  <dc:language>en-US</dc:language>
  <cp:lastModifiedBy>Masni Aryanti Binti Mohamed Amin</cp:lastModifiedBy>
  <cp:lastPrinted>2018-12-20T16:37:00Z</cp:lastPrinted>
  <dcterms:modified xsi:type="dcterms:W3CDTF">2021-10-12T06:11:00Z</dcterms:modified>
  <cp:revision>4</cp:revision>
  <dc:subject/>
  <dc:title>LAMPIRAN A4</dc:title>
</cp:coreProperties>
</file>