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bookmarkStart w:id="0" w:name="OLE_LINK1"/>
      <w:r>
        <w:rPr>
          <w:rFonts w:eastAsia="Times New Roman" w:cs="Times New Roman" w:ascii="Times New Roman" w:hAnsi="Times New Roman"/>
          <w:i/>
          <w:sz w:val="20"/>
          <w:lang w:val="ms-MY"/>
        </w:rPr>
        <w:t>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BUKU TUNAI BANK AMANAH/AGENS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PADA 31 DISEMBER 2021</w:t>
      </w:r>
    </w:p>
    <w:p>
      <w:pPr>
        <w:pStyle w:val="Normal"/>
        <w:widowControl w:val="false"/>
        <w:autoSpaceDE w:val="false"/>
        <w:rPr/>
      </w:pPr>
      <w:r>
        <w:rPr/>
        <w:tab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234"/>
        <w:gridCol w:w="857"/>
        <w:gridCol w:w="343"/>
        <w:gridCol w:w="1133"/>
        <w:gridCol w:w="615"/>
        <w:gridCol w:w="117"/>
        <w:gridCol w:w="1735"/>
        <w:gridCol w:w="238"/>
      </w:tblGrid>
      <w:tr>
        <w:trPr/>
        <w:tc>
          <w:tcPr>
            <w:tcW w:w="23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Akaun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Bank</w:t>
            </w:r>
          </w:p>
        </w:tc>
        <w:tc>
          <w:tcPr>
            <w:tcW w:w="209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Sijil Bank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0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Akhir PP (ZRCM303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36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3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4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autoSpaceDE w:val="false"/>
        <w:ind w:right="135" w:hanging="0"/>
        <w:jc w:val="both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ijil bank serta penyata penyesuaian bank seperti 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elah pun disampaikan kepada pihak Audit dengan rujukan surat _________________________________________ bagi akaun bank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95885</wp:posOffset>
                </wp:positionV>
                <wp:extent cx="237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2440</wp:posOffset>
                </wp:positionH>
                <wp:positionV relativeFrom="paragraph">
                  <wp:posOffset>123190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7pt;mso-position-vertical-relative:text;margin-left:2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"/>
          <w:szCs w:val="2"/>
          <w:lang w:val="ms-MY"/>
        </w:rPr>
      </w:pPr>
      <w:r>
        <w:rPr>
          <w:rFonts w:eastAsia="Times New Roman" w:cs="Times New Roman" w:ascii="Times New Roman" w:hAnsi="Times New Roman"/>
          <w:i/>
          <w:sz w:val="2"/>
          <w:szCs w:val="2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80010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83820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6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Nama Akaun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juga mengesahkan bahawa baki bersih buku tunai adalah: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Tepat sama dengan baki wang tunai di bank;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ATAU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Berbeza dengan baki wang tunai di bank.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2.1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 BANK AMANAH/AGENS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lang w:val="ms-MY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mperakui bahawa baki wang yang ada dalam kawalan saya selepas tutup urusan pada hari kerja terakhir dalam tahun </w:t>
      </w:r>
      <w:r>
        <w:rPr>
          <w:rFonts w:eastAsia="Times New Roman" w:cs="Times New Roman" w:ascii="Times New Roman" w:hAnsi="Times New Roman"/>
          <w:sz w:val="20"/>
          <w:highlight w:val="yellow"/>
          <w:lang w:val="ms-MY"/>
        </w:rPr>
        <w:t>202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ialah RM .................................... dan telah diperakaunkan dengan betul seperti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220" w:leader="none"/>
          <w:tab w:val="center" w:pos="77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RM/ Mata wang Asing</w:t>
        <w:tab/>
        <w:t>RM/ Mata wang Asing</w:t>
      </w:r>
    </w:p>
    <w:p>
      <w:pPr>
        <w:pStyle w:val="Normal"/>
        <w:widowControl w:val="false"/>
        <w:tabs>
          <w:tab w:val="clear" w:pos="720"/>
          <w:tab w:val="center" w:pos="5220" w:leader="none"/>
          <w:tab w:val="center" w:pos="77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768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alam Sijil Bank seperti pada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1790</wp:posOffset>
                </wp:positionH>
                <wp:positionV relativeFrom="paragraph">
                  <wp:posOffset>59055</wp:posOffset>
                </wp:positionV>
                <wp:extent cx="14947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6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ebit di Buku Tunai tiada di Penyata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-7620</wp:posOffset>
                </wp:positionV>
                <wp:extent cx="14947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0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2.1.1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Debit di Penyata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33655</wp:posOffset>
                </wp:positionV>
                <wp:extent cx="14947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2.1.2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OLAK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redit di Buku Tunai tiada di Penyata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14605</wp:posOffset>
                </wp:positionV>
                <wp:extent cx="14947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A2.1.3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redit di Penyata Bank tiada di Buku Tun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4445</wp:posOffset>
                </wp:positionV>
                <wp:extent cx="1494790" cy="2374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8890</wp:posOffset>
                </wp:positionV>
                <wp:extent cx="1494790" cy="2374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0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ms-MY"/>
        </w:rPr>
        <w:t>(Lampiran  A2.1.4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1790</wp:posOffset>
                </wp:positionH>
                <wp:positionV relativeFrom="paragraph">
                  <wp:posOffset>59690</wp:posOffset>
                </wp:positionV>
                <wp:extent cx="1494790" cy="237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7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Buku Tunai seperti pada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 Potong yang tidak berkenaa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 BUKU TUNAI TIADA DI PENYATA BANK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2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DEBIT DI PENYATA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3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BUKU TUNAI TIADA DI PENYATA BAN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iCs/>
          <w:sz w:val="20"/>
          <w:lang w:val="ms-MY"/>
        </w:rPr>
        <w:t>LAMPIRAN A2.1.4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akaunan</w:t>
        <w:tab/>
        <w:t>:</w:t>
      </w:r>
    </w:p>
    <w:p>
      <w:pPr>
        <w:pStyle w:val="Normal"/>
        <w:widowControl w:val="false"/>
        <w:tabs>
          <w:tab w:val="clear" w:pos="720"/>
          <w:tab w:val="right" w:pos="2552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Nama Akaun</w:t>
        <w:tab/>
        <w:t>:</w:t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241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PENYESUAIAN BAN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REDIT DI PENYATA BANK TIADA D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65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 (    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36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ms-MY"/>
        </w:rPr>
      </w:pPr>
      <w:r>
        <w:rPr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267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80" w:leader="none"/>
        <w:tab w:val="left" w:pos="600" w:leader="none"/>
        <w:tab w:val="left" w:pos="4080" w:leader="none"/>
        <w:tab w:val="left" w:pos="6720" w:leader="none"/>
      </w:tabs>
      <w:autoSpaceDE w:val="false"/>
      <w:spacing w:lineRule="atLeast" w:line="180"/>
      <w:jc w:val="center"/>
      <w:outlineLvl w:val="0"/>
    </w:pPr>
    <w:rPr>
      <w:rFonts w:eastAsia="Times New Roman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19:00Z</dcterms:created>
  <dc:creator>LSK</dc:creator>
  <dc:description/>
  <cp:keywords>Birthday</cp:keywords>
  <dc:language>en-US</dc:language>
  <cp:lastModifiedBy>Masni Aryanti Binti Mohamed Amin</cp:lastModifiedBy>
  <cp:lastPrinted>2018-09-07T13:16:00Z</cp:lastPrinted>
  <dcterms:modified xsi:type="dcterms:W3CDTF">2021-10-12T06:07:00Z</dcterms:modified>
  <cp:revision>5</cp:revision>
  <dc:subject>Birthday</dc:subject>
  <dc:title>Are You suprised ?</dc:title>
</cp:coreProperties>
</file>