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jc w:val="right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A4.3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ms-MY"/>
        </w:rPr>
        <w:t>: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  <w:tab/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>: T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YATA PENYESUAIAN AKAUN PANJAR 3/12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31 DISEMBER 2022 </w:t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>
          <w:rFonts w:ascii="Times New Roman" w:hAnsi="Times New Roman" w:eastAsia="Times New Roman" w:cs="Times New Roman"/>
          <w:b/>
          <w:b/>
          <w:i/>
          <w:i/>
          <w:sz w:val="8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8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di Laporan FAGLB03/FAGLL0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lang w:val="ms-MY"/>
        </w:rPr>
      </w:pPr>
      <w:r>
        <w:rPr>
          <w:rFonts w:eastAsia="Times New Roman" w:cs="Times New Roman" w:ascii="Times New Roman" w:hAnsi="Times New Roman"/>
          <w:sz w:val="1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12"/>
          <w:lang w:val="ms-MY"/>
        </w:rPr>
      </w:pPr>
      <w:r>
        <w:rPr>
          <w:rFonts w:eastAsia="Times New Roman" w:cs="Times New Roman" w:ascii="Times New Roman" w:hAnsi="Times New Roman"/>
          <w:i/>
          <w:sz w:val="12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Debit Buku Tunai tiada di FAGLB03/FAGLL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Kred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2984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3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3.</w:t>
        <w:tab/>
        <w:t xml:space="preserve">Untung baki Buku Tunai belum diambil kir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7810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6.1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di 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3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4.</w:t>
        <w:tab/>
        <w:t xml:space="preserve">Untung Rekupmen/Kiriman Khas belum diambi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8790</wp:posOffset>
                </wp:positionH>
                <wp:positionV relativeFrom="paragraph">
                  <wp:posOffset>97155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7.6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ira di 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0865</wp:posOffset>
                </wp:positionH>
                <wp:positionV relativeFrom="paragraph">
                  <wp:posOffset>106680</wp:posOffset>
                </wp:positionV>
                <wp:extent cx="12661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8.4pt;mso-position-vertical-relative:text;margin-left:344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9265</wp:posOffset>
                </wp:positionH>
                <wp:positionV relativeFrom="paragraph">
                  <wp:posOffset>106680</wp:posOffset>
                </wp:positionV>
                <wp:extent cx="12661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8.4pt;mso-position-vertical-relative:text;margin-left:236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5.</w:t>
        <w:tab/>
        <w:t>Perbezaan atas pertukaran matawang asing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: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12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12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Kredit Buku Tunai tiada di FAGLB03/FAGLL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5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Deb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6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3.</w:t>
        <w:tab/>
        <w:t xml:space="preserve">Rugi Baki Buku Tunai belum diambil kir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8790</wp:posOffset>
                </wp:positionH>
                <wp:positionV relativeFrom="paragraph">
                  <wp:posOffset>40640</wp:posOffset>
                </wp:positionV>
                <wp:extent cx="1266190" cy="2374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2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di 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4.</w:t>
        <w:tab/>
        <w:t xml:space="preserve">Rugi Rekupmen/Kiriman Khas belum diambi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58420</wp:posOffset>
                </wp:positionV>
                <wp:extent cx="1266190" cy="2374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.6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ira di FAGLB03/FAGLL03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18790</wp:posOffset>
                </wp:positionH>
                <wp:positionV relativeFrom="paragraph">
                  <wp:posOffset>56515</wp:posOffset>
                </wp:positionV>
                <wp:extent cx="1266190" cy="2374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.4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0390</wp:posOffset>
                </wp:positionH>
                <wp:positionV relativeFrom="paragraph">
                  <wp:posOffset>56515</wp:posOffset>
                </wp:positionV>
                <wp:extent cx="1266190" cy="237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.4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5.</w:t>
        <w:tab/>
        <w:t>Perbezaan atas pertukaran matawang asing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0390</wp:posOffset>
                </wp:positionH>
                <wp:positionV relativeFrom="paragraph">
                  <wp:posOffset>107315</wp:posOffset>
                </wp:positionV>
                <wp:extent cx="1266190" cy="2374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8.4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seperti Buku Tunai pada 31 Disember 2022</w:t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559"/>
        <w:gridCol w:w="1984"/>
      </w:tblGrid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Jumlah Buku Tunai (MTA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adar Disember 2022 (JANM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Jumlah Buku Tunai (RM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Buku Tunai Panja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unai di Tanga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TJ/KEMENTERIAN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16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.3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DEBIT DI BUKU TUNAI AKAUN PANJAR 3/1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95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 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jabat Perwakilan</w:t>
              <w:tab/>
              <w:t xml:space="preserve">    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3420" w:leader="none"/>
                <w:tab w:val="right" w:pos="8940" w:leader="none"/>
              </w:tabs>
              <w:autoSpaceDE w:val="false"/>
              <w:ind w:left="14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: T</w:t>
              <w:tab/>
              <w:tab/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134" w:footer="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.3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ALAM FAGLB03/FAGLL03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BUKU AKAUN PANJAR 3/12 PTJ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95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 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jabat Perwakilan</w:t>
              <w:tab/>
              <w:t xml:space="preserve">    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: T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ms-MY"/>
        </w:rPr>
        <w:t>: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ab/>
        <w:tab/>
        <w:tab/>
        <w:t>LAMPIRAN A4.3.3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  <w:tab/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>: T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UNTUNG/ (RUGI) BAKI BUKU TUNAI BAGI TAHUN 202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131"/>
        <w:gridCol w:w="1503"/>
        <w:gridCol w:w="1317"/>
        <w:gridCol w:w="1318"/>
        <w:gridCol w:w="1318"/>
        <w:gridCol w:w="1318"/>
        <w:gridCol w:w="1318"/>
        <w:gridCol w:w="1318"/>
        <w:gridCol w:w="1318"/>
      </w:tblGrid>
      <w:tr>
        <w:trPr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Jumlah dalam Mata wang Asing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adar JANM</w:t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Jumlah dalam R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 JANM Ambil kira</w:t>
            </w:r>
          </w:p>
        </w:tc>
      </w:tr>
      <w:tr>
        <w:trPr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ind w:left="3600" w:firstLine="720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dalam Mata wang Asing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x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Kadar Semasa JANM</w:t>
        <w:tab/>
        <w:tab/>
        <w:t>=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ind w:left="360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80835</wp:posOffset>
                </wp:positionH>
                <wp:positionV relativeFrom="paragraph">
                  <wp:posOffset>163195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2.85pt" to="652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lang w:val="ms-MY"/>
        </w:rPr>
        <w:t>Baki dalam RM</w:t>
        <w:tab/>
        <w:tab/>
        <w:tab/>
        <w:tab/>
        <w:tab/>
        <w:tab/>
        <w:tab/>
        <w:t>=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80835</wp:posOffset>
                </wp:positionH>
                <wp:positionV relativeFrom="paragraph">
                  <wp:posOffset>183515</wp:posOffset>
                </wp:positionV>
                <wp:extent cx="16002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4.45pt" to="652pt,14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ab/>
        <w:tab/>
        <w:tab/>
        <w:t>Untung/ (Rugi)</w:t>
        <w:tab/>
        <w:tab/>
        <w:tab/>
        <w:tab/>
        <w:tab/>
        <w:tab/>
        <w:tab/>
        <w:t>=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ms-MY"/>
        </w:rPr>
        <w:t>: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>LAMPIRAN A4.3.4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  <w:tab/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>: T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UNTUNG/ (RUGI)  REKUPMEN/ KIRIMAN KHAS BAGI TAHUN 202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780" w:leader="none"/>
          <w:tab w:val="center" w:pos="1980" w:leader="none"/>
          <w:tab w:val="center" w:pos="4080" w:leader="none"/>
          <w:tab w:val="center" w:pos="5760" w:leader="none"/>
          <w:tab w:val="center" w:pos="762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JAN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n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ng/ (Rugi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 JANM    Ambil kir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760" w:leader="none"/>
                <w:tab w:val="center" w:pos="76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pacing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 Untung/ (Rugi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760" w:leader="none"/>
                <w:tab w:val="center" w:pos="76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.3.5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BUKU AKAUN PANJAR 3/1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JABATAN YANG MENYELENGGARA AKAUN PANJAR 3/1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YANG TIADA DI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95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 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jabat Perwakilan</w:t>
              <w:tab/>
              <w:t xml:space="preserve">    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: 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.3.6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lang w:val="ms-MY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ms-MY"/>
              </w:rPr>
              <w:t>DEBIT DALAM FAGLB03/FAGLL03</w:t>
            </w:r>
            <w:r>
              <w:rPr>
                <w:rFonts w:cs="Times New Roman" w:ascii="Times New Roman" w:hAnsi="Times New Roman"/>
                <w:sz w:val="20"/>
                <w:lang w:val="ms-MY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BUKU AKAUN PANJAR 3/12 PTJ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95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 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jabat Perwakilan</w:t>
              <w:tab/>
              <w:t xml:space="preserve">     :</w:t>
            </w:r>
          </w:p>
          <w:p>
            <w:pPr>
              <w:pStyle w:val="Normal"/>
              <w:widowControl w:val="false"/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: 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2960" w:leader="none"/>
        </w:tabs>
        <w:autoSpaceDE w:val="false"/>
        <w:rPr>
          <w:lang w:val="ms-MY"/>
        </w:rPr>
      </w:pPr>
      <w:r>
        <w:rPr>
          <w:lang w:val="ms-M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33:00Z</dcterms:created>
  <dc:creator>rolelawati</dc:creator>
  <dc:description/>
  <cp:keywords/>
  <dc:language>en-US</dc:language>
  <cp:lastModifiedBy>Dona Muzlifah Binti Jani</cp:lastModifiedBy>
  <cp:lastPrinted>2018-12-20T17:39:00Z</cp:lastPrinted>
  <dcterms:modified xsi:type="dcterms:W3CDTF">2022-09-08T06:38:00Z</dcterms:modified>
  <cp:revision>4</cp:revision>
  <dc:subject/>
  <dc:title>LAMPIRAN A4</dc:title>
</cp:coreProperties>
</file>