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6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GESAHAN BAKI AKAUN PENYELESAIAN PINDAHAN DANA (T0899202) / AKAUN PENYELESAIAN ARAHAN TETAP (SI) (T0899203) PADA 30 SEPTEMBER 2022 /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260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P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Akaun Penyelesaian Pindah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899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Akaun Penyelesaian Arahan Tetap (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0899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urus niaga pindahan dana HO-AO dan AO-HO serta pindahan dana antara akaun bank AO sehingga 30 September 2022 / 31 Disember 2022 telah pun diperakaunkan ke Akaun Penyelesaian Pindahan Dana dan Akaun Penyelesaian Arahan Tetap (SI) bagi tahun 202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 telah 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4889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</w:t>
        <w:tab/>
        <w:tab/>
        <w:t>–  Sifar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0490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ak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31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an Utama (B7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855</wp:posOffset>
                </wp:positionH>
                <wp:positionV relativeFrom="paragraph">
                  <wp:posOffset>1111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5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Dana Am (G000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ila lengkapkan Lampiran A2.1 – A2.3 sekiranya berbaki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ARAHAN TETAP (SI) (T0899203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1 Januari 2022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6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6.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6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23:00Z</dcterms:created>
  <dc:creator>LSK</dc:creator>
  <dc:description/>
  <cp:keywords>Birthday</cp:keywords>
  <dc:language>en-US</dc:language>
  <cp:lastModifiedBy>Dona Muzlifah Binti Jani</cp:lastModifiedBy>
  <cp:lastPrinted>2018-09-07T13:28:00Z</cp:lastPrinted>
  <dcterms:modified xsi:type="dcterms:W3CDTF">2022-09-08T06:40:00Z</dcterms:modified>
  <cp:revision>5</cp:revision>
  <dc:subject>Birthday</dc:subject>
  <dc:title>Are You suprised ?</dc:title>
</cp:coreProperties>
</file>