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6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985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egawai Pengawal</w:t>
        <w:tab/>
        <w:tab/>
        <w:tab/>
        <w:tab/>
        <w:t>: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ab/>
        <w:t>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*PANJAR UNIT /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KEMENTERIAN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Deb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6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6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Kred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6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6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Jumlah Baki Buku Tunai Seperti Sijil Perakuan Pemegang Panjar**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ada 31 Disember 2022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GL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6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6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TUNA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6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6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DEBIT DI FAGLB03/FAGLL0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 xml:space="preserve">TIADA DI BUKU TUNAI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32:00Z</dcterms:created>
  <dc:creator>rolelawati</dc:creator>
  <dc:description/>
  <cp:keywords/>
  <dc:language>en-US</dc:language>
  <cp:lastModifiedBy>Dona Muzlifah Binti Jani</cp:lastModifiedBy>
  <cp:lastPrinted>2018-12-20T17:35:00Z</cp:lastPrinted>
  <dcterms:modified xsi:type="dcterms:W3CDTF">2022-09-08T06:36:00Z</dcterms:modified>
  <cp:revision>4</cp:revision>
  <dc:subject/>
  <dc:title>LAMPIRAN A4</dc:title>
</cp:coreProperties>
</file>