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 xml:space="preserve"> </w:t>
        <w:tab/>
      </w:r>
      <w:r>
        <w:rPr>
          <w:rFonts w:eastAsia="Times New Roman" w:cs="Times New Roman" w:ascii="Times New Roman" w:hAnsi="Times New Roman"/>
          <w:sz w:val="20"/>
          <w:lang w:val="ms-MY"/>
        </w:rPr>
        <w:t>: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  <w:t>LAMPIRAN A4</w:t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wakilan</w:t>
        <w:tab/>
        <w:t>:</w:t>
        <w:tab/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4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ab/>
        <w:t>: T</w:t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4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SIJIL PERAKUAN PANJAR 3/12 (SIRI T0231000 – T0239000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31 DISEMBER 2022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Saya memperakui bahawa baki wang yang ada dalam kawalan saya selepas tutup urusan pada hari kerja terakhir dalam tahun 2022 ialah .................................... dan telah diperakaunkan dengan betul seperti berikut:</w:t>
      </w:r>
    </w:p>
    <w:p>
      <w:pPr>
        <w:pStyle w:val="Normal"/>
        <w:widowControl w:val="false"/>
        <w:tabs>
          <w:tab w:val="clear" w:pos="720"/>
          <w:tab w:val="center" w:pos="5340" w:leader="none"/>
          <w:tab w:val="center" w:pos="756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Mata Wang Asing</w:t>
        <w:tab/>
        <w:t>Mata Wang Asing</w:t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61790</wp:posOffset>
                </wp:positionH>
                <wp:positionV relativeFrom="paragraph">
                  <wp:posOffset>10795</wp:posOffset>
                </wp:positionV>
                <wp:extent cx="12661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0.8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a.</w:t>
        <w:tab/>
        <w:t>Amaun apungan yang didahulukan kepada saya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b/>
          <w:sz w:val="20"/>
          <w:lang w:val="ms-MY"/>
        </w:rPr>
        <w:t>TOLAK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Rekupmen ya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0190</wp:posOffset>
                </wp:positionH>
                <wp:positionV relativeFrom="paragraph">
                  <wp:posOffset>69215</wp:posOffset>
                </wp:positionV>
                <wp:extent cx="12661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5.4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360" w:firstLine="36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diminta tetapi belum dijelaskan seperti</w:t>
      </w:r>
    </w:p>
    <w:p>
      <w:pPr>
        <w:pStyle w:val="Normal"/>
        <w:widowControl w:val="false"/>
        <w:autoSpaceDE w:val="false"/>
        <w:ind w:left="360" w:firstLine="36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di </w:t>
      </w: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Lampiran A4.1</w:t>
      </w:r>
    </w:p>
    <w:p>
      <w:pPr>
        <w:pStyle w:val="Normal"/>
        <w:widowControl w:val="false"/>
        <w:autoSpaceDE w:val="false"/>
        <w:ind w:left="360" w:firstLine="36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(rekupmen dalam perjalanan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c.</w:t>
        <w:tab/>
        <w:t>Baucar yang belum dibuat rekupm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1790</wp:posOffset>
                </wp:positionH>
                <wp:positionV relativeFrom="paragraph">
                  <wp:posOffset>48895</wp:posOffset>
                </wp:positionV>
                <wp:extent cx="12661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8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0190</wp:posOffset>
                </wp:positionH>
                <wp:positionV relativeFrom="paragraph">
                  <wp:posOffset>53975</wp:posOffset>
                </wp:positionV>
                <wp:extent cx="12661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4.2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seperti di</w:t>
      </w: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 xml:space="preserve"> Lampiran A4.2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61790</wp:posOffset>
                </wp:positionH>
                <wp:positionV relativeFrom="paragraph">
                  <wp:posOffset>36195</wp:posOffset>
                </wp:positionV>
                <wp:extent cx="12661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8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d.</w:t>
        <w:tab/>
        <w:t>Baki Panjar yang kena diperakaun (a-b-c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e.</w:t>
        <w:tab/>
        <w:t>Baki Buku Tunai yang disokong oleh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Sijil Baki Bank dan 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nyata Penyesuaian Bank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0190</wp:posOffset>
                </wp:positionH>
                <wp:positionV relativeFrom="paragraph">
                  <wp:posOffset>30480</wp:posOffset>
                </wp:positionV>
                <wp:extent cx="12661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4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mengikut format di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4.4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b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61790</wp:posOffset>
                </wp:positionH>
                <wp:positionV relativeFrom="paragraph">
                  <wp:posOffset>81280</wp:posOffset>
                </wp:positionV>
                <wp:extent cx="126619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6.4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0190</wp:posOffset>
                </wp:positionH>
                <wp:positionV relativeFrom="paragraph">
                  <wp:posOffset>81280</wp:posOffset>
                </wp:positionV>
                <wp:extent cx="12661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6.4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f.</w:t>
        <w:tab/>
        <w:t xml:space="preserve">Tunai ditangan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1790</wp:posOffset>
                </wp:positionH>
                <wp:positionV relativeFrom="paragraph">
                  <wp:posOffset>74930</wp:posOffset>
                </wp:positionV>
                <wp:extent cx="1266190" cy="237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5.9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g.</w:t>
        <w:tab/>
        <w:t>Perbezaan sekiranya ada (d-e-f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Sila nyatakan sebab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Dokumen sokongan yang disertakan dengan perakuan ini telah disahkan betul oleh 2 orang pegawai yang bertanggungjawab seperti berikut: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Tarikh:</w:t>
        <w:tab/>
        <w:t>Tandatang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Nama Pegawai yang Bertanggungjawab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Cop Jabat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Tarikh:</w:t>
        <w:tab/>
        <w:t>Tandatang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Nama Ketua Jabat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Cop Jabat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jc w:val="right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LAMPIRAN A4.1</w:t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 xml:space="preserve"> </w:t>
        <w:tab/>
      </w:r>
      <w:r>
        <w:rPr>
          <w:rFonts w:eastAsia="Times New Roman" w:cs="Times New Roman" w:ascii="Times New Roman" w:hAnsi="Times New Roman"/>
          <w:sz w:val="20"/>
          <w:lang w:val="ms-MY"/>
        </w:rPr>
        <w:t>: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wakilan</w:t>
        <w:tab/>
        <w:t>:</w:t>
        <w:tab/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4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ab/>
        <w:t>: T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SENARAI REKUPME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YANG DIMINTA TETAPI BELUM DIJELASKA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2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07"/>
        <w:gridCol w:w="2126"/>
        <w:gridCol w:w="2977"/>
        <w:gridCol w:w="26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 Bauca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jc w:val="right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LAMPIRAN A4.2</w:t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 xml:space="preserve"> </w:t>
        <w:tab/>
      </w:r>
      <w:r>
        <w:rPr>
          <w:rFonts w:eastAsia="Times New Roman" w:cs="Times New Roman" w:ascii="Times New Roman" w:hAnsi="Times New Roman"/>
          <w:sz w:val="20"/>
          <w:lang w:val="ms-MY"/>
        </w:rPr>
        <w:t>: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wakilan</w:t>
        <w:tab/>
        <w:t>:</w:t>
        <w:tab/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4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ab/>
        <w:t>: T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BAUCAR YANG BELUM DIBUAT REKUPME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2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07"/>
        <w:gridCol w:w="1984"/>
        <w:gridCol w:w="3119"/>
        <w:gridCol w:w="26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 Bauca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lang w:val="ms-MY"/>
        </w:rPr>
      </w:pPr>
      <w:r>
        <w:rPr>
          <w:lang w:val="ms-MY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Times New Roman"/>
      <w:b/>
      <w:sz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 New Roman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19:00Z</dcterms:created>
  <dc:creator>LSK</dc:creator>
  <dc:description/>
  <cp:keywords>Birthday</cp:keywords>
  <dc:language>en-US</dc:language>
  <cp:lastModifiedBy>Dona Muzlifah Binti Jani</cp:lastModifiedBy>
  <cp:lastPrinted>2018-09-07T14:17:00Z</cp:lastPrinted>
  <dcterms:modified xsi:type="dcterms:W3CDTF">2022-09-08T06:37:00Z</dcterms:modified>
  <cp:revision>6</cp:revision>
  <dc:subject>Birthday</dc:subject>
  <dc:title>Are You suprised ?</dc:title>
</cp:coreProperties>
</file>