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2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ind w:right="-34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</w:t>
        <w:tab/>
        <w:t xml:space="preserve">    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 31 Disember 2022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84455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6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Wang Tunai di Tangan (jika ada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21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3.3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3.3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 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3.3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0:00Z</dcterms:created>
  <dc:creator>rolelawati</dc:creator>
  <dc:description/>
  <cp:keywords/>
  <dc:language>en-US</dc:language>
  <cp:lastModifiedBy>Dona Muzlifah Binti Jani</cp:lastModifiedBy>
  <cp:lastPrinted>2018-12-20T16:33:00Z</cp:lastPrinted>
  <dcterms:modified xsi:type="dcterms:W3CDTF">2022-09-08T06:33:00Z</dcterms:modified>
  <cp:revision>4</cp:revision>
  <dc:subject/>
  <dc:title>LAMPIRAN A4</dc:title>
</cp:coreProperties>
</file>