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ID Panjar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SIJIL PERAKUAN PANJAR KHAS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aya memperakui bahawa baki wang yang ada dalam kawalan saya selepas tutup urusan pada hari kerja terakhir dalam tahun 2022 ialah RM .................................... dan telah diperakaunkan dengan betul seperti berikut: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                                </w:t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sz w:val="20"/>
          <w:lang w:val="ms-MY"/>
        </w:rPr>
        <w:t>RM</w:t>
        <w:tab/>
        <w:tab/>
        <w:tab/>
        <w:t xml:space="preserve">    RM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6090</wp:posOffset>
                </wp:positionH>
                <wp:positionV relativeFrom="paragraph">
                  <wp:posOffset>271145</wp:posOffset>
                </wp:positionV>
                <wp:extent cx="11518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1.3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a.</w:t>
        <w:tab/>
        <w:t>Amaun apungan yang didahulukan kepada say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b/>
          <w:sz w:val="20"/>
          <w:lang w:val="ms-MY"/>
        </w:rPr>
        <w:t>TOLAK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.</w:t>
        <w:tab/>
        <w:t>Rekupmen ya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8790</wp:posOffset>
                </wp:positionH>
                <wp:positionV relativeFrom="paragraph">
                  <wp:posOffset>48895</wp:posOffset>
                </wp:positionV>
                <wp:extent cx="11518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3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diminta tetapi belum dijelaskan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(</w:t>
      </w: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Lampiran A3.1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c.</w:t>
        <w:tab/>
        <w:t>Baucar kecil yang belum dibuat rekupm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36195</wp:posOffset>
                </wp:positionV>
                <wp:extent cx="1151890" cy="2374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6090</wp:posOffset>
                </wp:positionH>
                <wp:positionV relativeFrom="paragraph">
                  <wp:posOffset>36195</wp:posOffset>
                </wp:positionV>
                <wp:extent cx="11518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.8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(</w:t>
      </w: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Lampiran A3.2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6090</wp:posOffset>
                </wp:positionH>
                <wp:positionV relativeFrom="paragraph">
                  <wp:posOffset>55880</wp:posOffset>
                </wp:positionV>
                <wp:extent cx="11518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4.4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.</w:t>
        <w:tab/>
        <w:t>Baki Buku Tunai (a-b-c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b/>
          <w:sz w:val="20"/>
          <w:lang w:val="ms-MY"/>
        </w:rPr>
        <w:t>DISOKONG OLE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b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9265</wp:posOffset>
                </wp:positionH>
                <wp:positionV relativeFrom="paragraph">
                  <wp:posOffset>62230</wp:posOffset>
                </wp:positionV>
                <wp:extent cx="11518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4.9pt;mso-position-vertical-relative:text;margin-left:236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e.</w:t>
        <w:tab/>
        <w:t>Baki di Penyata Bank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b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6090</wp:posOffset>
                </wp:positionH>
                <wp:positionV relativeFrom="paragraph">
                  <wp:posOffset>30480</wp:posOffset>
                </wp:positionV>
                <wp:extent cx="11518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.4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8790</wp:posOffset>
                </wp:positionH>
                <wp:positionV relativeFrom="paragraph">
                  <wp:posOffset>30480</wp:posOffset>
                </wp:positionV>
                <wp:extent cx="11518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.4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f.</w:t>
        <w:tab/>
        <w:t>Wang Tunai di Tangan (jika ada)</w:t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b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76090</wp:posOffset>
                </wp:positionH>
                <wp:positionV relativeFrom="paragraph">
                  <wp:posOffset>93980</wp:posOffset>
                </wp:positionV>
                <wp:extent cx="11518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7.4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g.</w:t>
        <w:tab/>
        <w:t>Perbezaan baki Buku Tunai dan baki Penyata Bank (d-e-f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Disokong oleh Penyata Penyesuaian Bank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Dokumen sokongan yang disertakan dengan perakuan ini telah disahkan betul oleh 2 orang pegawai yang bertanggungjawab seperti berikut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andatang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3402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Pegawai yang Bertanggungjawab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Cop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arikh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andatang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Ketua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Cop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arikh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 Potong yang tidak berkenaan.</w:t>
      </w:r>
    </w:p>
    <w:p>
      <w:pPr>
        <w:pStyle w:val="Normal"/>
        <w:widowControl w:val="false"/>
        <w:tabs>
          <w:tab w:val="clear" w:pos="720"/>
          <w:tab w:val="left" w:pos="135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350" w:leader="none"/>
          <w:tab w:val="right" w:pos="8640" w:leader="none"/>
        </w:tabs>
        <w:autoSpaceDE w:val="false"/>
        <w:jc w:val="right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LAMPIRAN A3.1</w:t>
      </w:r>
    </w:p>
    <w:p>
      <w:pPr>
        <w:pStyle w:val="Normal"/>
        <w:widowControl w:val="false"/>
        <w:tabs>
          <w:tab w:val="clear" w:pos="720"/>
          <w:tab w:val="left" w:pos="1350" w:leader="none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350" w:leader="none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ID Panjar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SENARAI REKUPMEN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YANG DIMINTA TETAPI BELUM DIJELASK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2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 Baucar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44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2</w:t>
      </w:r>
    </w:p>
    <w:p>
      <w:pPr>
        <w:pStyle w:val="Normal"/>
        <w:widowControl w:val="false"/>
        <w:tabs>
          <w:tab w:val="clear" w:pos="720"/>
          <w:tab w:val="left" w:pos="1350" w:leader="none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350" w:leader="none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ID Panjar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SENARAI BAUCAR KECIL YANG BELUM DIBUAT REKUPME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1 DISEMBER 2022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 Baucar/ Bi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lang w:val="ms-MY"/>
        </w:rPr>
      </w:pPr>
      <w:r>
        <w:rPr>
          <w:lang w:val="ms-M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 New Roman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7:37:00Z</dcterms:created>
  <dc:creator>LSK</dc:creator>
  <dc:description/>
  <cp:keywords>Birthday</cp:keywords>
  <dc:language>en-US</dc:language>
  <cp:lastModifiedBy>Dona Muzlifah Binti Jani</cp:lastModifiedBy>
  <cp:lastPrinted>2014-09-09T14:29:00Z</cp:lastPrinted>
  <dcterms:modified xsi:type="dcterms:W3CDTF">2022-09-08T06:33:00Z</dcterms:modified>
  <cp:revision>4</cp:revision>
  <dc:subject>Birthday</dc:subject>
  <dc:title>Are You suprised ?</dc:title>
</cp:coreProperties>
</file>