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 xml:space="preserve">  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7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 (T0241000) / WANG TUNAI BELUM DIBANKKAN (T0242000) PADA 30 SEPTEMBER 2022 / 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/>
        <w:tab/>
        <w:tab/>
      </w:r>
    </w:p>
    <w:tbl>
      <w:tblPr>
        <w:tblW w:w="84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2835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September / Disember 202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(Kredit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Wang Tunai Dalam Perjalan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24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Wang Tunai Belum Dibank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24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terimaan yang diterima tetapi belum dibankkan te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perakaunkan ke Wang Tunai Belum Dibankk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terimaan bagi tahun kewangan 2022 yang diterima pada tahu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asa telah diperakaunkan ke Wang Tunai Dalam Perjalan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25:00Z</dcterms:created>
  <dc:creator>LSK</dc:creator>
  <dc:description/>
  <cp:keywords>Birthday</cp:keywords>
  <dc:language>en-US</dc:language>
  <cp:lastModifiedBy>Dona Muzlifah Binti Jani</cp:lastModifiedBy>
  <cp:lastPrinted>2014-09-09T14:28:00Z</cp:lastPrinted>
  <dcterms:modified xsi:type="dcterms:W3CDTF">2022-09-08T06:40:00Z</dcterms:modified>
  <cp:revision>5</cp:revision>
  <dc:subject>Birthday</dc:subject>
  <dc:title>Are You suprised ?</dc:title>
</cp:coreProperties>
</file>