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6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BAKI AKAUN PENYELESAIAN PINDAHAN DANA (T0899202) / AKAUN PENYELESAIAN ARAHAN TETAP (SI) (T0899203) PADA 30 SEPTEMBER 2022 /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899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899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urus niaga pindahan dana HO-AO dan AO-HO serta pindahan dana antara akaun bank AO sehingga 30 September 2022 / 31 Disember 2022 telah pun diperakaunkan ke Akaun Penyelesaian Pindahan Dana dan Akaun Penyelesaian Arahan Tetap (SI) bagi tahun 202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2.1 – A2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T0899203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2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3:00Z</dcterms:created>
  <dc:creator>LSK</dc:creator>
  <dc:description/>
  <cp:keywords>Birthday</cp:keywords>
  <dc:language>en-US</dc:language>
  <cp:lastModifiedBy>Mohd Nukman Nafiz bin Abdul Halim</cp:lastModifiedBy>
  <cp:lastPrinted>2018-09-07T13:28:00Z</cp:lastPrinted>
  <dcterms:modified xsi:type="dcterms:W3CDTF">2022-09-09T03:52:00Z</dcterms:modified>
  <cp:revision>5</cp:revision>
  <dc:subject>Birthday</dc:subject>
  <dc:title>Are You suprised ?</dc:title>
</cp:coreProperties>
</file>