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WANG PENDAHULUAN KONTRAKTO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trike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Lampiran B3.1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0 September 2022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WANG PENDAHULUAN KONTRAKTOR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SENARAI TRANSAKSI YANG BELUM DILAR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0 SEPTEMBER 2022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8"/>
        <w:gridCol w:w="1386"/>
        <w:gridCol w:w="1386"/>
        <w:gridCol w:w="1449"/>
        <w:gridCol w:w="155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Pendeposi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 Rujukan Dokume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deposit sebena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</w:tr>
      <w:tr>
        <w:trPr>
          <w:trHeight w:val="6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Bers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jc w:val="both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8:00Z</dcterms:created>
  <dc:creator>bpopa</dc:creator>
  <dc:description/>
  <cp:keywords/>
  <dc:language>en-US</dc:language>
  <cp:lastModifiedBy>Dona Muzlifah Binti Jani</cp:lastModifiedBy>
  <cp:lastPrinted>2014-09-09T14:52:00Z</cp:lastPrinted>
  <dcterms:modified xsi:type="dcterms:W3CDTF">2022-09-08T06:15:00Z</dcterms:modified>
  <cp:revision>19</cp:revision>
  <dc:subject/>
  <dc:title>rrr</dc:title>
</cp:coreProperties>
</file>