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LUAR NEGERI (SIRI T0231000 – T023900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3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3 ialah .................................... dan telah diperakaunkan dengan betul seperti berikut: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4.1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A4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4.1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2126"/>
        <w:gridCol w:w="2977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4.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984"/>
        <w:gridCol w:w="3119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44:00Z</dcterms:created>
  <dc:creator>LSK</dc:creator>
  <dc:description/>
  <cp:keywords>Birthday</cp:keywords>
  <dc:language>en-US</dc:language>
  <cp:lastModifiedBy>amiratul haziqah jasmi</cp:lastModifiedBy>
  <cp:lastPrinted>2018-09-07T14:17:00Z</cp:lastPrinted>
  <dcterms:modified xsi:type="dcterms:W3CDTF">2023-09-18T01:44:00Z</dcterms:modified>
  <cp:revision>2</cp:revision>
  <dc:subject>Birthday</dc:subject>
  <dc:title>Are You suprised ?</dc:title>
</cp:coreProperties>
</file>