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3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ID Panjar*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Vendor Panjar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 xml:space="preserve">  : T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FF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31 DISEMBER 2023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FF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Saya memperakui bahawa baki wang yang ada dalam kawalan saya selepas tutup urusan pada hari kerja terakhir dalam tahun 2023 ialah RM .................................... dan telah diperakaunkan dengan betul seperti berikut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220" w:leader="none"/>
          <w:tab w:val="center" w:pos="7740" w:leader="none"/>
        </w:tabs>
        <w:autoSpaceDE w:val="false"/>
        <w:ind w:right="-340" w:hanging="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RM</w:t>
        <w:tab/>
        <w:t xml:space="preserve">    RM</w:t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61790</wp:posOffset>
                </wp:positionH>
                <wp:positionV relativeFrom="paragraph">
                  <wp:posOffset>59055</wp:posOffset>
                </wp:positionV>
                <wp:extent cx="14947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4.6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dalam Sijil Bank seperti pada 31 Disember 2023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1790</wp:posOffset>
                </wp:positionH>
                <wp:positionV relativeFrom="paragraph">
                  <wp:posOffset>84455</wp:posOffset>
                </wp:positionV>
                <wp:extent cx="14947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6.6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Wang Tunai di Tangan (jika ada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ebit di Buku Tunai tiada di Ban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0155</wp:posOffset>
                </wp:positionH>
                <wp:positionV relativeFrom="paragraph">
                  <wp:posOffset>-7620</wp:posOffset>
                </wp:positionV>
                <wp:extent cx="14947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-0.6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A3.3.1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ebit di Bank tiada di Buku Tun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33655</wp:posOffset>
                </wp:positionV>
                <wp:extent cx="1494790" cy="2374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33215</wp:posOffset>
                </wp:positionH>
                <wp:positionV relativeFrom="paragraph">
                  <wp:posOffset>33655</wp:posOffset>
                </wp:positionV>
                <wp:extent cx="14947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65pt;mso-position-vertical-relative:text;margin-left:325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A3.3.2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OLAK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redit di Buku Tunai tiada di Ban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0155</wp:posOffset>
                </wp:positionH>
                <wp:positionV relativeFrom="paragraph">
                  <wp:posOffset>14605</wp:posOffset>
                </wp:positionV>
                <wp:extent cx="14947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1.1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A3.3.3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redit di Bank tiada di Buku Tun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4445</wp:posOffset>
                </wp:positionV>
                <wp:extent cx="1494790" cy="2374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355</wp:posOffset>
                </wp:positionH>
                <wp:positionV relativeFrom="paragraph">
                  <wp:posOffset>8890</wp:posOffset>
                </wp:positionV>
                <wp:extent cx="1494790" cy="237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0.7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 A3.3.4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1790</wp:posOffset>
                </wp:positionH>
                <wp:positionV relativeFrom="paragraph">
                  <wp:posOffset>59690</wp:posOffset>
                </wp:positionV>
                <wp:extent cx="14947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4.7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Buku Tunai seperti pada 31 Disember 2023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 Potong yang tidak berkenaan.</w:t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680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MEGANG PANJA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KEMENTERIAN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dia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mak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Nama/ Jawatan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3.3.1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ID Panjar*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Vendor Panjar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 xml:space="preserve">  : T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DEBIT DI  BUKU TUNAI TIADA DI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3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3.3.2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ID Panjar*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Vendor Panjar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 xml:space="preserve">  : T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DEBIT DI BANK TIADA DI BUKU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3.3.3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ID Panjar*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Vendor Panjar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 xml:space="preserve">  : T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REDIT DI BUKU TUNAI TIADA DI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3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3.3.4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ID Panjar*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Vendor Panjar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 xml:space="preserve">  : T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REDIT DI BANK TIADA DI BUKU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3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ms-MY"/>
        </w:rPr>
      </w:pPr>
      <w:r>
        <w:rPr>
          <w:lang w:val="ms-MY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7:30:00Z</dcterms:created>
  <dc:creator>rolelawati</dc:creator>
  <dc:description/>
  <cp:keywords/>
  <dc:language>en-US</dc:language>
  <cp:lastModifiedBy>Mohd Nukman Nafiz bin Abdul Halim</cp:lastModifiedBy>
  <cp:lastPrinted>2018-12-20T16:33:00Z</cp:lastPrinted>
  <dcterms:modified xsi:type="dcterms:W3CDTF">2023-09-12T08:16:00Z</dcterms:modified>
  <cp:revision>5</cp:revision>
  <dc:subject/>
  <dc:title>LAMPIRAN A4</dc:title>
</cp:coreProperties>
</file>