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  <w:t>LAMPIRAN A3.4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ID Panjar*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Vendor Panjar</w:t>
        <w:tab/>
        <w:t>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ab/>
        <w:t xml:space="preserve">       : T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AKAUN *PANJAR UNIT/PANJAR KHAS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 31 DISEMBER 2023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(PERINGKAT PTJ)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580" w:leader="none"/>
          <w:tab w:val="center" w:pos="7920" w:leader="none"/>
        </w:tabs>
        <w:autoSpaceDE w:val="false"/>
        <w:rPr/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</w:p>
    <w:p>
      <w:pPr>
        <w:pStyle w:val="Normal"/>
        <w:widowControl w:val="false"/>
        <w:tabs>
          <w:tab w:val="clear" w:pos="720"/>
          <w:tab w:val="center" w:pos="5340" w:leader="none"/>
          <w:tab w:val="center" w:pos="780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0390</wp:posOffset>
                </wp:positionH>
                <wp:positionV relativeFrom="paragraph">
                  <wp:posOffset>49530</wp:posOffset>
                </wp:positionV>
                <wp:extent cx="12661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9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di Laporan FAGLB03/FAGLL03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>Debit Buku Tunai tiada di FAGLB03/FAGLL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8790</wp:posOffset>
                </wp:positionH>
                <wp:positionV relativeFrom="paragraph">
                  <wp:posOffset>10795</wp:posOffset>
                </wp:positionV>
                <wp:extent cx="12661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0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4.1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 xml:space="preserve">Kredit di FAGLB03/FAGLL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4675</wp:posOffset>
                </wp:positionH>
                <wp:positionV relativeFrom="paragraph">
                  <wp:posOffset>27305</wp:posOffset>
                </wp:positionV>
                <wp:extent cx="12661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1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8790</wp:posOffset>
                </wp:positionH>
                <wp:positionV relativeFrom="paragraph">
                  <wp:posOffset>29845</wp:posOffset>
                </wp:positionV>
                <wp:extent cx="12661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3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tiada di Buku Tunai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4.2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URANG: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>Kredit  Buku Tunai tiada di FAGLB03/FAGLL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8790</wp:posOffset>
                </wp:positionH>
                <wp:positionV relativeFrom="paragraph">
                  <wp:posOffset>24130</wp:posOffset>
                </wp:positionV>
                <wp:extent cx="12661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9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4.3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 xml:space="preserve">Debit di FAGLB03/FAGLL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8790</wp:posOffset>
                </wp:positionH>
                <wp:positionV relativeFrom="paragraph">
                  <wp:posOffset>23495</wp:posOffset>
                </wp:positionV>
                <wp:extent cx="1266190" cy="2374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4675</wp:posOffset>
                </wp:positionH>
                <wp:positionV relativeFrom="paragraph">
                  <wp:posOffset>17145</wp:posOffset>
                </wp:positionV>
                <wp:extent cx="12661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3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tiada di Buku Tunai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4.4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0390</wp:posOffset>
                </wp:positionH>
                <wp:positionV relativeFrom="paragraph">
                  <wp:posOffset>46990</wp:posOffset>
                </wp:positionV>
                <wp:extent cx="12661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7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seperti Buku Tunai pada 31 Disember 2023</w:t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95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MEGANG PANJA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KEMENTERIAN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dia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mak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Nama/ Jawatan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jc w:val="right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LAMPIRAN A3.4.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DEBIT DI BUKU TUNAI AKAUN *PANJAR UNIT/PANJAR KHA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FAGLB03/FAGLL0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552" w:leader="none"/>
              </w:tabs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Kumpulan PTJ &amp; PTJ</w:t>
              <w:tab/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395" w:leader="none"/>
              </w:tabs>
              <w:autoSpaceDE w:val="false"/>
              <w:ind w:left="15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ID Panjar*</w:t>
              <w:tab/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395" w:leader="none"/>
              </w:tabs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Vendor Panjar</w:t>
              <w:tab/>
              <w:t>:</w:t>
            </w:r>
          </w:p>
          <w:p>
            <w:pPr>
              <w:pStyle w:val="Normal"/>
              <w:widowControl w:val="false"/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GL Panjar                               : 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trHeight w:val="459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4.2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REDIT DI FAGLB03/FAGLL03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BUKU AKAUN *PANJAR UNIT/ PANJAR KHAS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552" w:leader="none"/>
              </w:tabs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Kumpulan PTJ &amp; PTJ</w:t>
              <w:tab/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395" w:leader="none"/>
              </w:tabs>
              <w:autoSpaceDE w:val="false"/>
              <w:ind w:left="15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ID Panjar*</w:t>
              <w:tab/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395" w:leader="none"/>
              </w:tabs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Vendor Panjar</w:t>
              <w:tab/>
              <w:t>:</w:t>
            </w:r>
          </w:p>
          <w:p>
            <w:pPr>
              <w:pStyle w:val="Normal"/>
              <w:widowControl w:val="false"/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GL Panjar                               : 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4.3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REDIT DI BUKU AKAUN PANJAR *PANJAR UNIT/ PANJAR KHAS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YANG TIADA DALAM FAGLB03/FAGLL0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552" w:leader="none"/>
              </w:tabs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Kumpulan PTJ &amp; PTJ</w:t>
              <w:tab/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395" w:leader="none"/>
              </w:tabs>
              <w:autoSpaceDE w:val="false"/>
              <w:ind w:left="15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ID Panjar*</w:t>
              <w:tab/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395" w:leader="none"/>
              </w:tabs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Vendor Panjar</w:t>
              <w:tab/>
              <w:t>:</w:t>
            </w:r>
          </w:p>
          <w:p>
            <w:pPr>
              <w:pStyle w:val="Normal"/>
              <w:widowControl w:val="false"/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GL Panjar                               : 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4.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ms-MY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ms-MY"/>
              </w:rPr>
              <w:t xml:space="preserve">DEBIT DALAM FAGLB03/FAGLL03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BUKU AKAUN *PANJAR UNIT/ PANJAR KHAS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552" w:leader="none"/>
              </w:tabs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Kumpulan PTJ &amp; PTJ</w:t>
              <w:tab/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395" w:leader="none"/>
              </w:tabs>
              <w:autoSpaceDE w:val="false"/>
              <w:ind w:left="15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ID Panjar*</w:t>
              <w:tab/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395" w:leader="none"/>
              </w:tabs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Vendor Panjar</w:t>
              <w:tab/>
              <w:t>:</w:t>
            </w:r>
          </w:p>
          <w:p>
            <w:pPr>
              <w:pStyle w:val="Normal"/>
              <w:widowControl w:val="false"/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GL Panjar                               : 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Times New Roman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center" w:pos="360" w:leader="none"/>
        <w:tab w:val="center" w:pos="1440" w:leader="none"/>
        <w:tab w:val="center" w:pos="3180" w:leader="none"/>
        <w:tab w:val="center" w:pos="5460" w:leader="none"/>
        <w:tab w:val="left" w:pos="7200" w:leader="none"/>
        <w:tab w:val="center" w:pos="7920" w:leader="none"/>
        <w:tab w:val="right" w:pos="8760" w:leader="none"/>
      </w:tabs>
      <w:autoSpaceDE w:val="false"/>
      <w:jc w:val="right"/>
    </w:pPr>
    <w:rPr>
      <w:rFonts w:eastAsia="Times New Roman"/>
      <w:i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1:51:00Z</dcterms:created>
  <dc:creator>rolelawati</dc:creator>
  <dc:description/>
  <cp:keywords/>
  <dc:language>en-US</dc:language>
  <cp:lastModifiedBy>amiratul haziqah jasmi</cp:lastModifiedBy>
  <cp:lastPrinted>2018-12-20T16:36:00Z</cp:lastPrinted>
  <dcterms:modified xsi:type="dcterms:W3CDTF">2023-09-18T01:51:00Z</dcterms:modified>
  <cp:revision>2</cp:revision>
  <dc:subject/>
  <dc:title>LAMPIRAN A4</dc:title>
</cp:coreProperties>
</file>