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6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BAKI AKAUN PENYELESAIAN PINDAHAN DANA (T0899202) / AKAUN PENYELESAIAN ARAHAN TETAP (SI) (T0899203) PADA 30 SEPTEMBER 2023 /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31 DISEMBER 202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/>
        <w:tab/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260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PP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Akaun Penyelesaian Pindah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899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Akaun Penyelesaian Arahan Tetap (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899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emua urus niaga pindahan dana HO-AO dan AO-HO serta pindahan dana antara akaun bank AO sehingga </w:t>
      </w:r>
      <w:r>
        <w:rPr>
          <w:rFonts w:eastAsia="Times New Roman" w:cs="Times New Roman" w:ascii="Times New Roman" w:hAnsi="Times New Roman"/>
          <w:b/>
          <w:sz w:val="20"/>
          <w:shd w:fill="FFFF00" w:val="clear"/>
          <w:lang w:val="ms-MY"/>
        </w:rPr>
        <w:t>30 September 2023 / 31 Disember 2023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perakaunkan ke Akaun Penyelesaian Pindahan Dana dan Akaun Penyelesaian Arahan Tetap (SI) bagi tahun 2023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 telah 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0490</wp:posOffset>
                </wp:positionH>
                <wp:positionV relativeFrom="paragraph">
                  <wp:posOffset>4889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</w:t>
        <w:tab/>
        <w:tab/>
        <w:t>–  Sifar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0490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atau Berbaki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731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4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an Utama (B7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855</wp:posOffset>
                </wp:positionH>
                <wp:positionV relativeFrom="paragraph">
                  <wp:posOffset>11112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5pt;mso-position-vertical-relative:text;margin-left:4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Dana Am (G000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ila lengkapkan Lampiran A2.1 – A2.3 sekiranya berbaki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6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AKAUN PENYELESAIAN ARAHAN TETAP (SI) (T0899203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3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6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6.3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3 / 31 Disember 202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6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6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1:50:00Z</dcterms:created>
  <dc:creator>LSK</dc:creator>
  <dc:description/>
  <cp:keywords>Birthday</cp:keywords>
  <dc:language>en-US</dc:language>
  <cp:lastModifiedBy>Hartini @ Nur Aini binti Ab Hamid</cp:lastModifiedBy>
  <cp:lastPrinted>2018-09-07T13:28:00Z</cp:lastPrinted>
  <dcterms:modified xsi:type="dcterms:W3CDTF">2023-09-20T01:51:00Z</dcterms:modified>
  <cp:revision>3</cp:revision>
  <dc:subject>Birthday</dc:subject>
  <dc:title>Are You suprised ?</dc:title>
</cp:coreProperties>
</file>